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560"/>
        <w:gridCol w:w="2835"/>
        <w:gridCol w:w="2126"/>
        <w:gridCol w:w="1134"/>
        <w:gridCol w:w="340"/>
        <w:gridCol w:w="794"/>
      </w:tblGrid>
      <w:tr>
        <w:trPr>
          <w:trHeight w:val="600" w:hRule="atLeast"/>
        </w:trPr>
        <w:tc>
          <w:tcPr>
            <w:tcW w:w="55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86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Установка СППК (К-101, С-102, Е-101, С-1/1, С-1/2, Т-5, трубопровод ВСГ в тройник смешения, трубопровод ГСС I и II тпотоков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1:02897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МЕТАЛЛИЧЕСКИЕ К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49-13/1-КМ, л.1-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400"/>
        <w:gridCol w:w="850"/>
        <w:gridCol w:w="1276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564"/>
        <w:gridCol w:w="850"/>
        <w:gridCol w:w="1276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Стро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утеровка штучными кислотоупорными материалами на цементно-песчаном растворе: кирпичом кислотоупорным прямым на реб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ирование кладки стен и других конструкций Арматурная сталь класса А-I диам. 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150 мм диаметром 12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80 мм диаметром 12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зьбовой шток AM10x3000 4.8 оци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ъецир. раствор HIT-HY 200-A 330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иление монолитными железобетонными обоймами коло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монтный состав "Эмако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еталлоконструкци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3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32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Окраска металлоконструкций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2.6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, разгрузка металлол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воз металлолома на расстояние до 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58:00Z</dcterms:created>
  <dc:creator>user</dc:creator>
  <dc:description/>
  <cp:keywords/>
  <dc:language>en-US</dc:language>
  <cp:lastModifiedBy>user</cp:lastModifiedBy>
  <cp:lastPrinted>2014-10-08T14:31:00Z</cp:lastPrinted>
  <dcterms:modified xsi:type="dcterms:W3CDTF">2014-11-07T10:22:00Z</dcterms:modified>
  <cp:revision>8</cp:revision>
  <dc:subject/>
  <dc:title/>
</cp:coreProperties>
</file>